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</w:rPr>
        <w:t>The Odyssey</w:t>
      </w:r>
      <w:r>
        <w:rPr/>
        <w:t xml:space="preserve"> – Book 12 Study Guide</w:t>
      </w:r>
    </w:p>
    <w:p>
      <w:pPr>
        <w:pStyle w:val="Normal"/>
        <w:jc w:val="center"/>
        <w:rPr/>
      </w:pPr>
      <w:r>
        <w:rPr/>
        <w:t>Freshmen Engli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elative does Odysseus meet while in the underworld?  What reason does the book give for the death of his rela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island does Odysseus and his men return to after leaving the underworld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angers does Odysseus tell his men?  What dangers does he leave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the crew of Odysseus put in their ears to keep from hearing the Siren’s song and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ust be done to Odysseus in order for him to hear the Siren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crewmembers can Scylla kill with one swip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/who is Charybdi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Odysseus’ crew do that causes them to be punished while on Thrinaci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punishes them? 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0.  Where does Odysseus end up after his boat and crew are all destroyed?  How long does he stay there?</w:t>
      </w:r>
    </w:p>
    <w:p>
      <w:pPr>
        <w:pStyle w:val="Normal"/>
        <w:jc w:val="center"/>
        <w:rPr/>
      </w:pPr>
      <w:r>
        <w:rPr/>
        <w:t>Words to Know in Book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minabl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rk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o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ourg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windl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l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vail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uish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ng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57:00Z</dcterms:created>
  <dc:creator>Topeka Public Schools</dc:creator>
  <dc:description/>
  <dc:language>en-US</dc:language>
  <cp:lastModifiedBy>TPS</cp:lastModifiedBy>
  <cp:lastPrinted>2007-04-26T08:49:00Z</cp:lastPrinted>
  <dcterms:modified xsi:type="dcterms:W3CDTF">2007-04-26T13:58:00Z</dcterms:modified>
  <cp:revision>4</cp:revision>
  <dc:subject/>
  <dc:title>The Odyssey – Book 12 Reading Check</dc:title>
</cp:coreProperties>
</file>